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 5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( с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по 9 февраля 2015 года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февраля состоялось Городское 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удовых коллективов города Берд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уждению итогов работы в 2014 год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ое собрание представителей трудовых коллективов предприятий, учреждений и организаций города Бердска по обсуждению итогов работы в 2014 году прошло 6 февраля во Дворце культуры «Родина». В фойе 1 этажа была представлена выставка предприятий и организаций, на которой можно было познакомиться с информацией об учреждениях, а также увидеть готовую продукцию предприятий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ла собрание в большом зале трансляция фильма о социально-экономическом развитии города. 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 Главы города Бердска А.Г. Михайлов представил доклад по итогам года. Были проанализированы и даны оценки результатам деятельности органов муниципальной власти, городских учреждений и предприятий в минувшем году и определены главные задачи на предстоящий период. Также по традиции на собрании были названы лучшие трудовые коллективы города, продемонстрировавшие самые значительные социально-экономические показатели своей деятельности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брании присутствовали: первый заместитель Губернатора Новосибирской области А.К. Соболев, депутаты Законодательного Собрания НСО – Почетный гражданин города Бердска Б.В.Прилепский; В.А. Молодавский; А,М.Замиралов. Первый заместитель Губернатора Новосибирской области Анатолий Константинович Соболев вручил на сцене лучшим работникам по итогам 2014 года Почетные грамоты, Благодарности и Благодарственные письма Губернатора НСО за вклад в развитие города в разных сферах </w:t>
      </w:r>
    </w:p>
    <w:p>
      <w:pPr>
        <w:pStyle w:val="ListParagraph"/>
        <w:tabs>
          <w:tab w:val="clear" w:pos="708"/>
          <w:tab w:val="left" w:pos="-4111" w:leader="none"/>
          <w:tab w:val="left" w:pos="993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за высокие профессиональные достижения в художественно-эстетическом воспитании подрастающего поколения, многолетний добросовестный труд Благодарность Губернатора получила балетмейстер ДК «Родина» Гончарова Эльвира Николаевна. Также Благодарность за высокие профессиональные достижения и многолетний добросовестный труд  была вручена главному специалисту  «Отдела культуры города Бердска», режиссеру ДК «Родина» Котеле Аурике Павловне. 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 Законодательного Собрания НСО Борис Васильевич Прилепский и  руководитель фракции «Справедливая Россия» в Законодательном собрании НСО Александр Михайлович Замиралов за многолетний труд и высокие результаты работы наградили лучших работников года Почетными грамотами и Благодарностями Законодательного Собрания Новосибирской области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И.о. Главы Бердска А.Г.Михайлов и председатель городского Совета депутатов В.Г. Бадьин объявили лучшие трудовые коллективы города и провели церемонию награждения. Дипломами администрации города Бердска по итогам работы за 2014 года трудовые коллективы города были награждены в различных номинациях. Также получили дипломы администрации лучшие общественные организации и меценаты города – предприниматели, участвующие в социальной жизни Бердска и</w:t>
      </w:r>
      <w:r>
        <w:rPr>
          <w:color w:val="000000"/>
          <w:sz w:val="28"/>
          <w:szCs w:val="28"/>
        </w:rPr>
        <w:t xml:space="preserve"> ведущие активную благотворительную работ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ий юби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ердская поэтесса Анна Короткова 7 февраля отметила свой юбилей. Он прошел в форме творческого вечера во Дворце культуры «Родина». Вечер подготовил и провел актив интеллектуального клуба «Зажги свечу».  Программа «Свет моей души» собрала множество гостей, среди которых были и участники поэтического клуба «Искатель». Песни и романсы прозвучали в исполнении В.И.Евдокимова, Т.П.Жемейцевой, Н.В. Глебова, Н.Г.Вишневского. Выступил на вечере ансамбль русских народных инструментов «Свечечка» под руководством Е.В.Вылегжанин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на Короткова на протяжении вечера читала множество своих стихов.  Основные темы ее поэтических сочинений – это природа, милосердие, тема Родины и людей, защищавших Отечество. Об этом в своих стихах сказала и сама поэтесса: </w:t>
      </w:r>
      <w:r>
        <w:rPr>
          <w:i/>
          <w:sz w:val="28"/>
          <w:szCs w:val="28"/>
        </w:rPr>
        <w:t>«Я не рифмы слагаю, а мысли, что родятся в моей голове, о хорошем, о добром, о вечном, о погоде, природе, судьб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к признательности за творческое сотрудничество и в связи с юбилеем директор ДК «Родина» вручила Анне Коротковой Благодарственное письмо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и русских гулян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льклорные коллективы ДК «Родина» 8 февраля представили публике обновленную концертную программу «Песни русских гуляний». Новые песни прозвучали в исполнении народного коллектива ансамбля «Русский клуб», а также фольклорного ансамбля «Смородина», с яркими номерами выступили солисты «Смородин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менно восторженную реакцию публики вызвало выступление мужского фольклорного ансамбля «Куржак» - коллектива, который появился недавно, но уже успел летом 2014 года завоевать на Культурной Олимпиаде Новосибирской области Золотую медал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 отмечали свои юбилейные даты участницы ансамбля «Русский клуб» Зинаида Еракина и Любовь Ермолова. За многолетнюю творческую деятельность и в связи с юбилеем директор ДК «Родина» Людмила Ивановна Чуркина вручила им благодарственные письм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цертные программы фольклорных ансамблей ДК «Родина» уникальны в своем роде, потому что они играют еще и просветительскую  роль. На протяжении вечера Владимир Николаевич знакомит зрителей с особенностями бытования русской песни, с ее историей и жанровыми разновидностями.   Публика на такие концерты собирается самая разная – от малышей до людей старшего поколения, в очередной раз подтверждая, что русская песня жива в сердцах люд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на массовой лыжной гонк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ыжня России-2015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ссовый забег в рамках Всероссийской гонки «Лыжня России-2015» состоялся 8 февраля на бердской лыжной базе «Метелица». Среди множества участников были и работники ДК «Родина», для которых участие в гонке стало уже ежегодной традицией. В забеге участвовали как руководители студий и коллективов ДК «Родина», так и руководство Дворца – директор Л.И.Чуркина и художественный руководитель Э.Н.Гончарова со своими подопечными – участниками ансамбля «Сувенир». Праздничное настроение для участников забега создал ансамбль народного танца «Обские зори» под руководством Ольги Косоноговой, исполнив перед участниками события русский тане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 победител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 февраля из Омска вернулись группы студии популярной музыки «Конус» под руководством Ирины Николаевой. Они выступили на Конкурсе-фестивале в рамках международного проекта «Сибирь зажигает звёзды». Группа «Альянс» стала дипломантом II степени, а группа «Мармелад» - дипломантом I степе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 же дни солисты студии «Конус» выступили на XXV Международном фестивале-конкурсе детских, юношеских, молодежных, взрослых творческих коллективов и исполнителей «Адмиралтейская звезда» в городе Новосибирске. Диплом Лауреата II степени на конкурсе получила юная солистка студии Соня Пимоно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13:00Z</dcterms:created>
  <dc:creator>user</dc:creator>
  <dc:description/>
  <cp:keywords/>
  <dc:language>en-US</dc:language>
  <cp:lastModifiedBy>user</cp:lastModifiedBy>
  <cp:lastPrinted>2015-02-06T11:17:00Z</cp:lastPrinted>
  <dcterms:modified xsi:type="dcterms:W3CDTF">2015-02-09T12:13:00Z</dcterms:modified>
  <cp:revision>77</cp:revision>
  <dc:subject/>
  <dc:title/>
</cp:coreProperties>
</file>